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5365" cy="878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78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5830" cy="921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921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8380" cy="850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850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635" cy="8011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01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4095" cy="8223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7905" cy="8356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835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1555" cy="8510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9650" cy="9224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922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7905" cy="8549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854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5365" cy="8943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94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7270" cy="8306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830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53125" cy="9217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921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80430" cy="9223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922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8" w:hanging="0"/>
        <w:rPr/>
      </w:pPr>
      <w:r>
        <w:rPr/>
        <w:drawing>
          <wp:inline distT="0" distB="0" distL="0" distR="0">
            <wp:extent cx="5683250" cy="9213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921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3:14:00Z</dcterms:created>
  <dc:creator>PC User</dc:creator>
  <dc:description/>
  <cp:keywords/>
  <dc:language>en-US</dc:language>
  <cp:lastModifiedBy>PC User</cp:lastModifiedBy>
  <dcterms:modified xsi:type="dcterms:W3CDTF">2010-09-10T03:21:00Z</dcterms:modified>
  <cp:revision>1</cp:revision>
  <dc:subject/>
  <dc:title>            </dc:title>
</cp:coreProperties>
</file>